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I Believe</w:t>
      </w:r>
    </w:p>
    <w:p>
      <w:pPr>
        <w:pStyle w:val="Normal"/>
        <w:jc w:val="center"/>
        <w:rPr>
          <w:sz w:val="40"/>
          <w:szCs w:val="40"/>
        </w:rPr>
      </w:pPr>
      <w:r>
        <w:rPr>
          <w:sz w:val="40"/>
          <w:szCs w:val="40"/>
        </w:rPr>
      </w:r>
    </w:p>
    <w:p>
      <w:pPr>
        <w:pStyle w:val="Normal"/>
        <w:rPr/>
      </w:pPr>
      <w:r>
        <w:rPr>
          <w:sz w:val="32"/>
          <w:szCs w:val="32"/>
        </w:rPr>
        <w:tab/>
      </w:r>
      <w:r>
        <w:rPr/>
        <w:t xml:space="preserve">I believe something is out there. We have a vast universe surrounding us, for billions and billions of miles in each direction. Something or someone has to be out there. </w:t>
      </w:r>
    </w:p>
    <w:p>
      <w:pPr>
        <w:pStyle w:val="Normal"/>
        <w:rPr/>
      </w:pPr>
      <w:r>
        <w:rPr/>
      </w:r>
    </w:p>
    <w:p>
      <w:pPr>
        <w:pStyle w:val="Normal"/>
        <w:rPr/>
      </w:pPr>
      <w:r>
        <w:rPr/>
        <w:tab/>
        <w:t>I believe another society exists somewhere distant, on another planet. With this society I believe they may have formed a group with perhaps other nearby planets, also containing societies, to form somewhat of a “union”. Although I believe other life is out there, I stand by my thoughts that our planet is alone at this time, similar to a run-down shack in the woods, hidden, on a dusty road not traveled. Just like this run-down bungalow, no one quite knows who made this planet, or how long it has been hidden. I believe someday we may be stumbled upon, perhaps examined from a distance, and then approached for better inspection, just like this hidden shack.</w:t>
      </w:r>
    </w:p>
    <w:p>
      <w:pPr>
        <w:pStyle w:val="Normal"/>
        <w:rPr/>
      </w:pPr>
      <w:r>
        <w:rPr/>
      </w:r>
    </w:p>
    <w:p>
      <w:pPr>
        <w:pStyle w:val="Normal"/>
        <w:rPr/>
      </w:pPr>
      <w:r>
        <w:rPr/>
        <w:tab/>
        <w:t>I believe we are not ready to be approached by other races from distant worlds, not in our society’s current state. Our planet Earth before us now is not ready to bond with other societies, when we cannot bond with each other. War will get us nowhere, and today’s world is full of it. We need a true worldly bond.</w:t>
      </w:r>
    </w:p>
    <w:p>
      <w:pPr>
        <w:pStyle w:val="Normal"/>
        <w:rPr/>
      </w:pPr>
      <w:r>
        <w:rPr/>
      </w:r>
    </w:p>
    <w:p>
      <w:pPr>
        <w:pStyle w:val="Normal"/>
        <w:rPr/>
      </w:pPr>
      <w:r>
        <w:rPr/>
        <w:tab/>
        <w:t>I believe that I, nor anyone who reads this, will be alive to see a day when our world becomes one; or when it perhaps discovers distant societies. This envision of mine will be forever lost in time as it passes on. Oh how I ponder about the future, fascinated about the universe and how we may someday discover other “life”. What we describe as life may not apply to other-worldly beings. If we do stumble upon other “life”, will they be barbaric, or kind natured. Similar to us, or distant; and can we communicate with them or not.</w:t>
      </w:r>
    </w:p>
    <w:p>
      <w:pPr>
        <w:pStyle w:val="Normal"/>
        <w:rPr/>
      </w:pPr>
      <w:r>
        <w:rPr/>
      </w:r>
    </w:p>
    <w:p>
      <w:pPr>
        <w:pStyle w:val="Normal"/>
        <w:rPr/>
      </w:pPr>
      <w:r>
        <w:rPr/>
        <w:tab/>
        <w:t>All of these ideas, theories, run through my mind on a regular basis. I do believe my ideas will come true, but I shall never know. This is what I believ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6:43:00Z</dcterms:created>
  <dc:creator>brandon.smith3</dc:creator>
  <dc:description/>
  <cp:keywords/>
  <dc:language>en-US</dc:language>
  <cp:lastModifiedBy>brandon.smith3</cp:lastModifiedBy>
  <dcterms:modified xsi:type="dcterms:W3CDTF">2008-04-22T17:01:00Z</dcterms:modified>
  <cp:revision>1</cp:revision>
  <dc:subject/>
  <dc:title>I Believe</dc:title>
</cp:coreProperties>
</file>